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“</w:t>
      </w:r>
      <w:r>
        <w:rPr>
          <w:rFonts w:cs="Garamond" w:ascii="Garamond" w:hAnsi="Garamond"/>
          <w:b/>
          <w:sz w:val="32"/>
          <w:szCs w:val="32"/>
        </w:rPr>
        <w:t>When Did Girls Start Wearing Pink”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By Jeanne Maglaty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Read the article.  Then, answer the questions below.  Due Thursday, November 17, 2011.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 Why do you think the author begins by referencing the fact that Franklin Delano Roosevelt wore a dress as a baby? 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What is “gender neutral” clothing?  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 In paragraph 5, Paoletti says that gender neutral clothing used to be a “matter of practicality.”  What does she mean by this?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4. What do we learn about the color choices of pink and blue in paragraphs 7 and 8 that might be surprising to some people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5.  What event promoted the “unisex look” of the 1960s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6. How does John Money think children learn about their gender? 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  <w:lang w:val="en-US" w:eastAsia="en-US"/>
        </w:rPr>
      </w:pPr>
      <w:r>
        <w:rPr>
          <w:rFonts w:cs="Garamond" w:ascii="Garamond" w:hAnsi="Garamond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257175</wp:posOffset>
                </wp:positionV>
                <wp:extent cx="685800" cy="4572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432pt;margin-top:20.25pt;width:53.95pt;height:35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7. When did gender-specific clothing come back into style?  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8. What do we learn in paragraph 17 that relates to what we have learned in class in terms of advertising and media?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9. According to Paoletti, what is the “gender binary?”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0. What does the last sentence of the article mean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1.  In a short paragraph, describe your thoughts on gender neutral versus gender binary clothing for young children: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27:00Z</dcterms:created>
  <dc:creator>Administrator</dc:creator>
  <dc:description/>
  <cp:keywords/>
  <dc:language>en-US</dc:language>
  <cp:lastModifiedBy>Administrator</cp:lastModifiedBy>
  <cp:lastPrinted>2011-11-14T17:43:00Z</cp:lastPrinted>
  <dcterms:modified xsi:type="dcterms:W3CDTF">2011-11-14T22:44:00Z</dcterms:modified>
  <cp:revision>5</cp:revision>
  <dc:subject/>
  <dc:title>Chapter 1</dc:title>
</cp:coreProperties>
</file>